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статьи 4 и 5 Закона </w:t>
        <w:br/>
        <w:t>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</w:t>
        <w:br/>
        <w:t>отдыха и оздоровления детей в Ульяновской области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статьи 4 и 5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рганизации и обеспечении отдыха </w:t>
        <w:br/>
        <w:t>и оздоровления детей в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» 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требует принятия постановления Правительства Ульяновской области «Об утверждении порядка установления квоты в государственных и муниципальных организациях отдыха детей и их оздоровления, обеспечивающей потребность </w:t>
        <w:br/>
        <w:t xml:space="preserve">в отдыхе и оздоровлении детей – инвалидов и детей с ограниченными возможностями здоровья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нистр просвещения </w:t>
      </w:r>
    </w:p>
    <w:p>
      <w:pPr>
        <w:pStyle w:val="Normal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149225</wp:posOffset>
                  </wp:positionV>
                  <wp:extent cx="1367790" cy="438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Альфия Назырова</cp:lastModifiedBy>
  <cp:lastPrinted>2022-10-03T15:52:00Z</cp:lastPrinted>
  <dcterms:modified xsi:type="dcterms:W3CDTF">2023-10-11T10:34:00Z</dcterms:modified>
  <cp:revision>93</cp:revision>
  <dc:subject/>
  <dc:title>№ МП-</dc:title>
</cp:coreProperties>
</file>